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7828085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0663872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